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32-bit file CRC's in a source dir and a targ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C values differ, then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crc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c /S:Source /T:Target &lt;/D&gt;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ource    This is the source directory.  This can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arget    This is the target directory that i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Delete the 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Copy source files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ken     Run the DCRC.BAT file.  Information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1  Sourc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2 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3  Targe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rc performs a fast 32-bit CRC check of each file in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a CRC value in the target dir does not match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n the source dir, then an action is performed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dir but not in the target dir, the action will st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ILDAT /S:I:\QIWSLFR /T:C:\PC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 in I:\QIWSFLR have different CRC values than the files in C:\P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be copied to C:\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a more complex file routine, or you have a homegrown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, use the DCRC.BAT file option to run you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f a logical test prov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CR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3 chmod - %3     &lt;-   If the target path + File nam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strip the attribut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%1 Copy %1 %2     &lt;-   If the file exists in the source dir, copy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3 chmod -r %3    &lt;-   If the new target file exists,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0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 relea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600+ MB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crc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cr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