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D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lphabetically sorted, sequential,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Dmak.EXE in a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mak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can be any DOS file name or valid wildc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*" 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, it makes the data file - "DCDIR.LST"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.e. the directory that is currently being displayed,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to te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DMAK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DMA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