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    Part of the DCon Utilit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December 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user to display all files, or a file specification, s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name, extension, or size, dispay the attributes, number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bytes and each file'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DCF.EXE in a directory that is in your path.  Invok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F filespec /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 can be any DOS file name or valid wildc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"*" or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     Sort by extension -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Sort by size -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sortation is by name,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 it up, just run it!!!!  If just DCF is invoked, it will lis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sorted by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a little different from some utility packages that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today.  If you only like one or two programs, the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gistered for $5 per concurrently used copy.  The bargain (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) is that the whole package is only $20.  It is up to you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entire package or only specific files.  If this package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tilities aids you, you should register your copy.  For example,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DCMAP &amp; DCUPDAY, then you need only send $10.  But please,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1 LakeShore Drive,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:  (616) 468-5026  Queued Access BBS 14.4Kb USR Dua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: 1:2340/0 NEC/N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:   Tim Ak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CF IS A PART OF THE DIRECTORY CONTROL PACKAG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PERTAINS TO DCF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ONTROL AND ALL OF ITS COMPONENT FILES ARE DISTRIBUTED AS 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(GEORGE SPAFFORD) MAKES NO WARRANTY OF ANY KIND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INCLUDING BUT NOT LIMITED TO WARRANTIES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, WITH RESPECT TO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IN NO EVENT SHALL THE AUTHOR BE LIABLE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LOST PROFITS, LOST SAVINGS, OR ANY OTHE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ARISING OUT OF THE USE OF OR THE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